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 xml:space="preserve">64/8 Tajemník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Klub důchodců ČZ a.s. – prodloužení dohody o bezplatném užívání klubovny č. 55 v MěDK Strakonice pro rok 2017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6.11.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ředkládá:</w:t>
      </w:r>
      <w:r>
        <w:rPr/>
        <w:t xml:space="preserve">     Milan Jungvirt, místostarosta města Strakon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) Klub důchodců ČZ a.s. – prodloužení dohody o bezplatném užívání klubovny č. 55 v MěDK Strakonice pro rok 2017</w:t>
      </w:r>
    </w:p>
    <w:p>
      <w:pPr>
        <w:pStyle w:val="Heading2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Rada města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s prodloužením  dohody o bezplatném užívání klubovny č. 55 v MěDK každé první pondělí v měsíci v době od 14:00 – 15:30 pro rok 2017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50:00Z</dcterms:created>
  <dc:creator>Kostova</dc:creator>
  <dc:description/>
  <cp:keywords/>
  <dc:language>en-US</dc:language>
  <cp:lastModifiedBy>Miroslava Havrdová</cp:lastModifiedBy>
  <cp:lastPrinted>2016-10-05T13:10:00Z</cp:lastPrinted>
  <dcterms:modified xsi:type="dcterms:W3CDTF">2016-11-11T09:37:00Z</dcterms:modified>
  <cp:revision>8</cp:revision>
  <dc:subject/>
  <dc:title>57/10 –  Tajemník MěÚ  - úsek personalistiky a mezd</dc:title>
</cp:coreProperties>
</file>